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i/>
          <w:lang w:val="es-MX" w:eastAsia="en-US"/>
        </w:rPr>
        <w:t>Aparate de respirat autonome</w:t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C00000"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tbl>
      <w:tblPr>
        <w:tblW w:w="515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354"/>
        <w:gridCol w:w="1662"/>
        <w:gridCol w:w="695"/>
        <w:gridCol w:w="970"/>
        <w:gridCol w:w="832"/>
        <w:gridCol w:w="691"/>
        <w:gridCol w:w="1109"/>
        <w:gridCol w:w="1106"/>
      </w:tblGrid>
      <w:tr>
        <w:trPr>
          <w:trHeight w:val="865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crt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echipa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Tip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echipamen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U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CA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TAT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Pret  total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b w:val="false"/>
                <w:color w:val="000000"/>
                <w:sz w:val="22"/>
                <w:szCs w:val="22"/>
                <w:lang w:val="it-IT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8</w:t>
            </w:r>
          </w:p>
        </w:tc>
      </w:tr>
      <w:tr>
        <w:trPr>
          <w:trHeight w:val="145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 xml:space="preserve">Aparate de protecție a respirației (aparat, mască și butelie din oțel sau material compozit)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 bază de aer comprimat (aparat, butelie și mască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buc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4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 xml:space="preserve">Butelie de rezervă pentru aparat  de respirație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Recipient din oțel sau materiale compoziție)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buc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06" w:hRule="atLeast"/>
        </w:trPr>
        <w:tc>
          <w:tcPr>
            <w:tcW w:w="9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valoare  lei (fara TVA)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1813"/>
      </w:tblGrid>
      <w:tr>
        <w:trPr>
          <w:trHeight w:val="979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În cadrul ofertei tehnice 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se vor prezenta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te doveditoare care sa confirme ca produsele ce fac obiectul caietului de sarcini, sunt fabricate in sistemul de management al calitatii conform cu SR EN ISO 9001/  editia in vigoare sau conform oricărui alt standard de management al calitatii echivalent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aracteristicile/specificatiile tehnice ale produselor care urmează a se achizitiona și care fac obiectul caietului  de sarcini, sunt prezentate in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nexa nr.2. (Fișa tehnică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Se va prezenta fisa tehnica a produselor ofertate, specificatii tehnice,sau orice alte informatii care contribuie la descrierea cat mai detaliata a echipamentulu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Garantia tehnica: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 xml:space="preserve">24 luni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e la data recepției de punere în funcțiun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TEHN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40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conditii DDP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ranco – depozit achizito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 livrare: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este de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 xml:space="preserve">de zile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calendaristice de la data perfectării contractului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comercial:</w:t>
            </w:r>
            <w:r>
              <w:rPr>
                <w:rFonts w:cs="Arial" w:ascii="Arial" w:hAnsi="Arial"/>
                <w:sz w:val="22"/>
                <w:szCs w:val="22"/>
              </w:rPr>
              <w:t>contract ferm(model anexa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tii de pla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conform precizarilor din modelul de contract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Recepția calitativă și cantitativă a produselor, se efectuează de beneficiar în termen de 3 zile lucrătoare de la data primirii produselor, pe baza documentelor care însoțesc transportul (menționate la cap.VIII, pct. 6), în conformitate cu Ordinul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.F.P. nr. 2634/2015 privind documentele financiar-contabile</w:t>
            </w:r>
            <w:r>
              <w:rPr>
                <w:rFonts w:cs="Arial" w:ascii="Arial" w:hAnsi="Arial"/>
                <w:i/>
                <w:sz w:val="22"/>
                <w:szCs w:val="22"/>
                <w:lang w:val="ro-RO" w:eastAsia="en-US"/>
              </w:rPr>
              <w:t xml:space="preserve"> (Norme generale de întocmire și utilizare a documentelor financiar-contabile)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insot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ale produselor  livrate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certificat de calitate emis de producăt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certificat de garanț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declarație de conformitate tip C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-  carte tehnică și instrucțiuni de utilizare in original și cu traducere completă în limba român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Adresa de livrare :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 CTE Sud - Strada Releului  nr. 2-4, sector 3, București, in intervalul orar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zilele luni-joi,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 xml:space="preserve">00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ineri,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- CTE Vest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6F6F6" w:val="clear"/>
              </w:rPr>
              <w:t>bulevardul Timişoara nr. 106, sector 6, Bucureşti,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intervalul orar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zilele luni-joi,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 xml:space="preserve">00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ineri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- CTE Progresu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6F6F6" w:val="clear"/>
              </w:rPr>
              <w:t>strada Pogoanelor nr. 1A, sector 4, Bucureşti,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intervalul orar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zilele luni-joi,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 xml:space="preserve">00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ineri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cu asigurarea mijloacelor de transport si suportarea cheltuielilor aferente de catre furnizo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(semnatura autorizata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3-08-21T09:09:00Z</cp:lastPrinted>
  <dcterms:modified xsi:type="dcterms:W3CDTF">2023-08-21T06:52:00Z</dcterms:modified>
  <cp:revision>349</cp:revision>
  <dc:subject/>
  <dc:title>DENUMIRE PRODUS</dc:title>
</cp:coreProperties>
</file>